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432078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349444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43003700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